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p>
      <w:pPr>
        <w:pStyle w:val="Heading2"/>
        <w:spacing w:before="0" w:after="0"/>
        <w:ind w:left="540" w:hanging="0"/>
        <w:rPr/>
      </w:pPr>
      <w:r>
        <w:rPr>
          <w:sz w:val="24"/>
          <w:szCs w:val="24"/>
        </w:rPr>
        <w:t>Тема урока: Контрольная работа по теме: «Компьютер и информация»</w:t>
        <w:br/>
      </w:r>
      <w:r>
        <w:rPr>
          <w:rStyle w:val="StrongEmphasis"/>
          <w:b w:val="false"/>
          <w:sz w:val="24"/>
          <w:szCs w:val="24"/>
        </w:rPr>
        <w:t>Цели урока:</w:t>
      </w:r>
      <w:r>
        <w:rPr>
          <w:rStyle w:val="StrongEmphasis"/>
          <w:b/>
          <w:sz w:val="24"/>
          <w:szCs w:val="24"/>
        </w:rPr>
        <w:t xml:space="preserve"> </w:t>
      </w:r>
    </w:p>
    <w:p>
      <w:pPr>
        <w:pStyle w:val="Heading2"/>
        <w:numPr>
          <w:ilvl w:val="0"/>
          <w:numId w:val="2"/>
        </w:numPr>
        <w:spacing w:before="0" w:after="0"/>
        <w:rPr/>
      </w:pPr>
      <w:r>
        <w:rPr>
          <w:b w:val="false"/>
          <w:sz w:val="24"/>
          <w:szCs w:val="24"/>
        </w:rPr>
        <w:t>Познавательная: проверить уровень знаний учеников по данной теме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азвивающая: учить логически мыслить, выделять главное, ставить и решать проблемы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оспитательная: воспитывать аккуратность, внимательность, вежливость и дисциплинированность. </w:t>
      </w:r>
    </w:p>
    <w:p>
      <w:pPr>
        <w:pStyle w:val="Style14"/>
        <w:spacing w:before="0" w:after="0"/>
        <w:ind w:left="540" w:hanging="0"/>
        <w:rPr/>
      </w:pPr>
      <w:r>
        <w:rPr>
          <w:rStyle w:val="StrongEmphasis"/>
        </w:rPr>
        <w:t>Тип урока:</w:t>
      </w:r>
      <w:r>
        <w:rPr/>
        <w:t xml:space="preserve"> урок проверки знаний. </w:t>
      </w:r>
    </w:p>
    <w:p>
      <w:pPr>
        <w:pStyle w:val="Style14"/>
        <w:spacing w:before="0" w:after="0"/>
        <w:ind w:left="540" w:hanging="0"/>
        <w:rPr/>
      </w:pPr>
      <w:r>
        <w:rPr>
          <w:rStyle w:val="StrongEmphasis"/>
        </w:rPr>
        <w:t xml:space="preserve">Ход урока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рганизационный момент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ыполнение контрольной работы (тест на компьютере)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Физкультминутка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абота в за компьютером в графическом редакторе </w:t>
      </w:r>
      <w:r>
        <w:rPr>
          <w:lang w:val="en-US"/>
        </w:rPr>
        <w:t>Paint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Итоги урок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lang w:val="en-US"/>
        </w:rPr>
      </w:pPr>
      <w:r>
        <w:rPr>
          <w:rFonts w:cs="Times New Roman CYR" w:ascii="Times New Roman CYR" w:hAnsi="Times New Roman CYR"/>
          <w:b/>
          <w:bCs/>
          <w:color w:val="000000"/>
          <w:lang w:val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lang w:val="en-US"/>
        </w:rPr>
      </w:pPr>
      <w:r>
        <w:rPr>
          <w:rFonts w:cs="Times New Roman CYR" w:ascii="Times New Roman CYR" w:hAnsi="Times New Roman CYR"/>
          <w:b/>
          <w:bCs/>
          <w:color w:val="000000"/>
          <w:lang w:val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Тест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sz w:val="20"/>
          <w:szCs w:val="2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0"/>
          <w:szCs w:val="20"/>
          <w:u w:val="single"/>
        </w:rPr>
      </w:r>
    </w:p>
    <w:p>
      <w:pPr>
        <w:sectPr>
          <w:type w:val="nextPage"/>
          <w:pgSz w:w="12240" w:h="15840"/>
          <w:pgMar w:left="720" w:right="180" w:gutter="0" w:header="0" w:top="18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sz w:val="20"/>
          <w:szCs w:val="2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0"/>
          <w:szCs w:val="20"/>
          <w:u w:val="single"/>
        </w:rPr>
        <w:t>Задание #1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Какие инструменты есть в графическом редакторе Paint?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несколько из 4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1) Заливка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2) Валик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3) Кисть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4) Карандаш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sz w:val="20"/>
          <w:szCs w:val="2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0"/>
          <w:szCs w:val="20"/>
          <w:u w:val="single"/>
        </w:rPr>
        <w:t>Задание #2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Есть разные формы…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несколько из 4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1) Распылителя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2) Кисти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3) Ластика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4) Карандаша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sz w:val="20"/>
          <w:szCs w:val="2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0"/>
          <w:szCs w:val="20"/>
          <w:u w:val="single"/>
        </w:rPr>
        <w:t>Задание #3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Перед тем как начать рисовать необходимо: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несколько из 4 вариантов ответа: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1) Выбрать основной цвет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2) Выбрать фоновый цвет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3) Выбрать инструмент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4) Выбрать свойства инструмента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sz w:val="20"/>
          <w:szCs w:val="2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0"/>
          <w:szCs w:val="20"/>
          <w:u w:val="single"/>
        </w:rPr>
        <w:t>Задание #4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Если удерживать Shift, то…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несколько из 4 вариантов ответа: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1) Фрагмент будет скопирован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2) Будет нарисована окружность (круг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3) Линия будет нарисована вертикально, горизонтально или под углом 45 градусов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4) Многоугольник будет правильным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sz w:val="20"/>
          <w:szCs w:val="2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0"/>
          <w:szCs w:val="20"/>
          <w:u w:val="single"/>
        </w:rPr>
        <w:t>Задание #5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/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Чтобы изменить шрифт в </w:t>
      </w:r>
      <w:r>
        <w:rPr>
          <w:color w:val="000000"/>
          <w:sz w:val="20"/>
          <w:szCs w:val="20"/>
          <w:lang w:val="en-US"/>
        </w:rPr>
        <w:t>Paint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необходимо: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1) Щелкнуть по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drawing>
          <wp:inline distT="0" distB="0" distL="0" distR="0">
            <wp:extent cx="247650" cy="24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, Формат → Шрифт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2) Щелкнуть по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drawing>
          <wp:inline distT="0" distB="0" distL="0" distR="0">
            <wp:extent cx="247650" cy="24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, Вид → Панель атрибутов текста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3) Щелкнуть по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drawing>
          <wp:inline distT="0" distB="0" distL="0" distR="0">
            <wp:extent cx="247650" cy="247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, щелкнуть по рисунку, Вид → Панель атрибутов текста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4) Щелкнуть по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drawing>
          <wp:inline distT="0" distB="0" distL="0" distR="0">
            <wp:extent cx="266700" cy="27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30" r="-1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,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drawing>
          <wp:inline distT="0" distB="0" distL="0" distR="0">
            <wp:extent cx="1609725" cy="21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64" r="-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sz w:val="20"/>
          <w:szCs w:val="2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0"/>
          <w:szCs w:val="20"/>
          <w:u w:val="single"/>
        </w:rPr>
        <w:t>Задание #6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/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Фрагмент - это…(в </w:t>
      </w:r>
      <w:r>
        <w:rPr>
          <w:color w:val="000000"/>
          <w:sz w:val="20"/>
          <w:szCs w:val="20"/>
          <w:lang w:val="en-US"/>
        </w:rPr>
        <w:t>Paint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)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несколько из 5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1) Прямоугольная часть рисунка любого размера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2) Произвольная часть рисунка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3) Файл с рисунком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4) Рисунок → Очистить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sz w:val="20"/>
          <w:szCs w:val="2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0"/>
          <w:szCs w:val="20"/>
          <w:u w:val="single"/>
        </w:rPr>
        <w:t>Задание #7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Как выделить фрагмент?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несколько из 4 вариантов ответа: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1)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drawing>
          <wp:inline distT="0" distB="0" distL="0" distR="0">
            <wp:extent cx="342900" cy="276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, навести мышь в один из углов, удерживая левую кнопку переместить мышь в противоположный угол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2)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drawing>
          <wp:inline distT="0" distB="0" distL="0" distR="0">
            <wp:extent cx="333375" cy="314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и обвести фрагмент мышью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3)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drawing>
          <wp:inline distT="0" distB="0" distL="0" distR="0">
            <wp:extent cx="342900" cy="323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, навести мышь в один из углов, удерживая левую кнопку переместить мышь в противоположный угол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4)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drawing>
          <wp:inline distT="0" distB="0" distL="0" distR="0">
            <wp:extent cx="361950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и обвести фрагмент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sz w:val="20"/>
          <w:szCs w:val="20"/>
          <w:u w:val="single"/>
          <w:lang w:val="en-US"/>
        </w:rPr>
      </w:pPr>
      <w:r>
        <w:rPr>
          <w:rFonts w:cs="Times New Roman CYR" w:ascii="Times New Roman CYR" w:hAnsi="Times New Roman CYR"/>
          <w:b/>
          <w:bCs/>
          <w:color w:val="800000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sz w:val="20"/>
          <w:szCs w:val="2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0"/>
          <w:szCs w:val="20"/>
          <w:u w:val="single"/>
        </w:rPr>
        <w:t>Задание #8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Как поместить информацию в буфер обмена?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несколько из 4 вариантов ответа: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1) Выделить фрагмент, Правка → Копировать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2) Выделить фрагмент, Правка → Копировать в файл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3) Alt + Print Screen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4) Выделить фрагмент, Правка → Вырезать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sz w:val="20"/>
          <w:szCs w:val="2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0"/>
          <w:szCs w:val="20"/>
          <w:u w:val="single"/>
        </w:rPr>
        <w:t>Задание #9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Как достать информацию из буфера обмена?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5 вариантов ответа: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1) Выделить фрагмент, Правка → Вырезать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2) Выделить все → Правка → Вставить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3) Правка → Вставить из файла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4) Правка → Вставить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sz w:val="20"/>
          <w:szCs w:val="2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0"/>
          <w:szCs w:val="20"/>
          <w:u w:val="single"/>
        </w:rPr>
        <w:t>Задание #10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Инструмент «Масштаб»: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несколько из 4 вариантов ответа: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1) Изменяет размер области рисунка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2) Изменяет размер рисунка на печати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3) Изменяет размер рисунка на экране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4) Изменяет размер рисунка в файле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sz w:val="20"/>
          <w:szCs w:val="2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0"/>
          <w:szCs w:val="20"/>
          <w:u w:val="single"/>
        </w:rPr>
        <w:t>Задание #11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Текстовый редактор - программа, предназначенная для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1) создания, редактирования и форматирования текстовой информации;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2) работы с изображениями в процессе создания игровых программ;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3) управление ресурсами ПК при создании документов;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4) автоматического перевода с символьных языков в машинные коды;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sz w:val="20"/>
          <w:szCs w:val="2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0"/>
          <w:szCs w:val="20"/>
          <w:u w:val="single"/>
        </w:rPr>
        <w:t>Задание #12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При наборе текста одно слово от другого отделяется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1) точкой;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2) пробелом;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3) запятой;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4) двоеточие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sz w:val="20"/>
          <w:szCs w:val="2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0"/>
          <w:szCs w:val="20"/>
          <w:u w:val="single"/>
        </w:rPr>
        <w:t>Задание #13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Какая операция не применяется для редактирования текста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1) замена неверно набранного символа;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2) печать текста;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3) удаление в тексте неверно набранного символа;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4) вставка пропущенного символа;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sz w:val="20"/>
          <w:szCs w:val="20"/>
          <w:u w:val="single"/>
          <w:lang w:val="en-US"/>
        </w:rPr>
      </w:pPr>
      <w:r>
        <w:rPr>
          <w:rFonts w:cs="Times New Roman CYR" w:ascii="Times New Roman CYR" w:hAnsi="Times New Roman CYR"/>
          <w:b/>
          <w:bCs/>
          <w:color w:val="800000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sz w:val="20"/>
          <w:szCs w:val="2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0"/>
          <w:szCs w:val="20"/>
          <w:u w:val="single"/>
        </w:rPr>
        <w:t>Задание #14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Курсор - это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1) метка на экране монитора, указывающая позицию, в которой будет отображен вводимый с клавиатуры символ;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2) устройство ввода текстовой информации;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3) клавиша на клавиатуре;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4) наименьший элемент отображения на экран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sz w:val="20"/>
          <w:szCs w:val="2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0"/>
          <w:szCs w:val="20"/>
          <w:u w:val="single"/>
        </w:rPr>
        <w:t>Задание #15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Редактирование текста представляет собой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1) процесс внесения изменений в имеющийся текст;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2) процедуру сохранения текста на диске в виде текстового файла;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3) процесс передачи текстовой информации по компьютерной сети;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4) процедуру считывания с внешнего запоминающего устройства ранее созданного текст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Ответы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1) (1 б.) Верные ответы: 1; 3; 4;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2) (1 б.) Верные ответы: 1; 2; 3;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3) (1 б.) Верные ответы: 1; 2; 3; 4;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4) (1 б.) Верные ответы: 2; 3;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5) (1 б.) Верные ответы: 2;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6) (1 б.) Верные ответы: 1; 2;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7) (1 б.) Верные ответы: 1; 4;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8) (1 б.) Верные ответы: 1; 4;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9) (1 б.) Верные ответы: 4;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10) (1 б.) Верные ответы: 1; 3;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11) (1 б.) Верные ответы: 1;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12) (1 б.) Верные ответы: 2;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13) (1 б.) Верные ответы: 2;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14) (1 б.) Верные ответы: 1;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15) (1 б.) Верные ответы: 1;</w:t>
      </w:r>
    </w:p>
    <w:p>
      <w:pPr>
        <w:pStyle w:val="Normal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sectPr>
      <w:type w:val="continuous"/>
      <w:pgSz w:w="12240" w:h="15840"/>
      <w:pgMar w:left="720" w:right="180" w:gutter="0" w:header="0" w:top="180" w:footer="0" w:bottom="5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6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06:02:00Z</dcterms:created>
  <dc:creator>User</dc:creator>
  <dc:description/>
  <cp:keywords/>
  <dc:language>en-US</dc:language>
  <cp:lastModifiedBy>User</cp:lastModifiedBy>
  <dcterms:modified xsi:type="dcterms:W3CDTF">2012-05-13T13:16:00Z</dcterms:modified>
  <cp:revision>9</cp:revision>
  <dc:subject/>
  <dc:title>Тест: D:\КАТЯ\новье 2011\5 класс уроки Босова\тест 4 четверть 5 класс</dc:title>
</cp:coreProperties>
</file>